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863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1. 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, 31.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циљу опремања добровољне ватрогасне јединиц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13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49, у износу од 1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међусобним правима и обавезама са </w:t>
      </w:r>
      <w:r>
        <w:rPr>
          <w:rFonts w:cs="Arial" w:ascii="Arial" w:hAnsi="Arial"/>
          <w:sz w:val="22"/>
          <w:szCs w:val="22"/>
          <w:lang w:val="sr-RS"/>
        </w:rPr>
        <w:t>Добровољним ватрогасним друштвом ''Крагујевац''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 о давању сагласности на закључење Уговора о међусобним правима и обавез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циљу опремања добровољне ватрогасне јединице 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тачка 2</w:t>
      </w: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законом предвиђено, пословник, правилнике, наредбе,упутства, решења, закључке, препоруке, планове, програме и друга акта у складу са законом, статутом, Одлуком о Градском већу и Пословником о раду Гра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</w:t>
      </w:r>
      <w:r>
        <w:rPr>
          <w:rFonts w:cs="Arial" w:ascii="Arial" w:hAnsi="Arial"/>
          <w:sz w:val="22"/>
          <w:szCs w:val="22"/>
        </w:rPr>
        <w:t>Градској управи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–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органа Града и </w:t>
      </w:r>
      <w:r>
        <w:rPr>
          <w:rFonts w:cs="Arial" w:ascii="Arial" w:hAnsi="Arial"/>
          <w:sz w:val="22"/>
          <w:szCs w:val="22"/>
          <w:lang w:val="sr-RS"/>
        </w:rPr>
        <w:t>Добровољног ватрогасног друштва ''Крагујевац'', ради</w:t>
      </w:r>
      <w:r>
        <w:rPr>
          <w:rFonts w:cs="Arial" w:ascii="Arial" w:hAnsi="Arial"/>
          <w:sz w:val="22"/>
          <w:szCs w:val="22"/>
          <w:lang w:val="sr-CS"/>
        </w:rPr>
        <w:t xml:space="preserve"> опремања добровољне ватрогасне јединице у складу са Програмом за ванредне ситуације и планирање одбране у 2023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 у складу са Програмом за ванредне ситуације и планирање одбране у 2023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313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bCs/>
          <w:sz w:val="22"/>
          <w:szCs w:val="22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, Економска класификација на четвртом нивоу 4249, у износу од 1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међусобним правима и обавезама са </w:t>
      </w:r>
      <w:r>
        <w:rPr>
          <w:rFonts w:cs="Arial" w:ascii="Arial" w:hAnsi="Arial"/>
          <w:sz w:val="22"/>
          <w:szCs w:val="22"/>
          <w:lang w:val="sr-RS"/>
        </w:rPr>
        <w:t>Добровољним ватрогасним друштвом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45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sz w:val="22"/>
          <w:szCs w:val="22"/>
        </w:rPr>
        <w:t xml:space="preserve">хтев за преузимање обавеза регстарски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од 17.08.202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7-06T13:12:00Z</cp:lastPrinted>
  <dcterms:modified xsi:type="dcterms:W3CDTF">2023-09-01T07:07:00Z</dcterms:modified>
  <cp:revision>95</cp:revision>
  <dc:subject/>
  <dc:title/>
</cp:coreProperties>
</file>